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domierz, dnia 18.07.2013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/ 2321 /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ZI NA PYTANIA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: przetargu nieograniczonego na zadanie pn: „Budowa sieci kanalizacji sanitarnej w dzielnicy Mokoszyn w lewobrzeżnej części Sandomierza – zakres I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GKiM w Sandomierzu Sp. z o. o., ul. Przemysłowa 12 udziela odpowiedzi na zadane pytani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) Pytanie nr 1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 się z prośbą o przesłanie rysunków i parametrów pracy pomp i innych dokumentów do przepompowni sieciowej na ul. Długiej i przepompowni przydomowych na ul. Długiej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powied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mieścił dokumentację związaną z przepompownią sieciową PM-1 i przydomową przepompownią ścieków Ps-1 na ul. Długiej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mieszcza również uzupełnienie dokumentacji technicznej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ne warunki przyłączeniow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do projektu wykonawczego zasilania i instalacji elektrycznych pompowni ścieków sanitarnych -</w:t>
      </w:r>
      <w:r>
        <w:rPr>
          <w:rFonts w:cs="Times New Roman" w:ascii="Times New Roman" w:hAnsi="Times New Roman"/>
          <w:b/>
          <w:sz w:val="24"/>
          <w:szCs w:val="24"/>
        </w:rPr>
        <w:t xml:space="preserve"> z opisu należy wybrać informacje dotyczące tylko przepompowni sieciowej PM-1 i przydomowej przepompowni ścieków Ps-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ęść rysunkowa przepompowni PM-1 i Ps-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e w dokumentacji projektowej nazwy typów i producentów wyrobów należy traktować jako przykładowe i nie wyczerpujące gamy produktów. Zamawiający dopuszcza zastosowanie innych rozwiązań o nie gorszych parametrach.</w:t>
      </w:r>
    </w:p>
    <w:p>
      <w:pPr>
        <w:pStyle w:val="Normal"/>
        <w:tabs>
          <w:tab w:val="clear" w:pos="708"/>
          <w:tab w:val="left" w:pos="4002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7:10:00Z</dcterms:created>
  <dc:creator>bz</dc:creator>
  <dc:description/>
  <cp:keywords/>
  <dc:language>en-US</dc:language>
  <cp:lastModifiedBy>Sekul</cp:lastModifiedBy>
  <cp:lastPrinted>2010-10-25T08:57:00Z</cp:lastPrinted>
  <dcterms:modified xsi:type="dcterms:W3CDTF">2013-07-18T08:38:00Z</dcterms:modified>
  <cp:revision>77</cp:revision>
  <dc:subject/>
  <dc:title/>
</cp:coreProperties>
</file>